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18.04.2017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26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квартал 2017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квартал 2017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квартал 2017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квартал 2017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1 квартал 2017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квартал 2017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1 квартал 2017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1 квартал 2017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квартал 2017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квартал 2017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Снежана</cp:lastModifiedBy>
  <cp:lastPrinted>2015-05-07T15:55:00Z</cp:lastPrinted>
  <dcterms:modified xsi:type="dcterms:W3CDTF">2017-04-20T07:39:00Z</dcterms:modified>
  <cp:revision>6</cp:revision>
  <dc:subject/>
  <dc:title/>
</cp:coreProperties>
</file>